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художнє оформлення»,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важаємо, що актуальність проблеми потребує детальні-шого обгрунтування. Актуальність роботи коротко ви-значена в її анотації, а в тексті вступу самої конкурсної роботи взагалі відсутня. Вступ дуже короткий, неструк-турований, не містить ряду необхідних складов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автором не визначені елементи наукової новиз-ни свого дослідження. Це, а також характер виконання роботи, що не містить жодних посилань на використану літературу, не дають нам підстав говорити про високий елемент оригінальності авторського бачення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тоди дослідження в роботі не зазначені. Ті, які вико-ристовуються, зумовлюються специфікою роботи, вико-наної на перетині мистецтвознавчого та історичного ас-пектів, і знайшли загалом своє достатнє відображення у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міст роботи загалом відповідає поставленим завданням, однак у трьох із чотирьох розділів висновки зовсім або майже відсутні, а загальні висновки занадто короткі й нечітк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Не виконана одна з базових конкурсних вимог: «робота обов’язково має містити посилання на джерела інформа-ції в разі використання ідей, тверджень, відомостей, отриманих від інших осіб». В тексті роботи зовсім немає посилань на використані джерела та літератур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ерез повну відсутність посилань на використані тексто-ві джерела важко скласти уявлення про ступінь самостій-ності роботи, про те, що саме є авторським здобутком у розробку заявле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lang w:eastAsia="uk-UA"/>
              </w:rPr>
              <w:t xml:space="preserve">Відсутні посилання на використану літературу. Є окремі помилки різнопланового характеру в текст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темою конкурсної роботи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списку літератури фігурують ряд опублікованих дже-рел, цінних для даного дослідження. Глибину їх аналізу в тексті роботи ми схильні оцінювати відповідною до-статньому рівню. Ілюстративні додатки, дуже доречні саме для обраної теми, які теж могли б слугувати цінним джерелом для безпосереднього їх аналізу, в роботі май-же не представлені (наявна лише одна ілюстрація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434</Words>
  <Characters>2903</Characters>
  <CharactersWithSpaces>24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6:00Z</dcterms:modified>
  <cp:revision>6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